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CHEAT - CHEAT for WARCRAFT Floppy Version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at Version 1.1 - Compiled 01/21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RCHEA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# is the save game #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 must be run from same directory as you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his version of the cheat will allow you to maximize your l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and will also optionally expose the entire region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